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0231.8.FILA1P.D23.PDC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zawodowa dydaktyczna ciągł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Practicu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ba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itold.lech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wiadomości z zakresu metodyki nauczania języka angiels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w przedszkolach i szkołach podstawowy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 na podstawie dokumentacji z praktyki (cf. Regulamin praktyki ciągłej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odające (uczenie się przez przyswaj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owe (uczenie się przez odkr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waloryzacyjne (uczenie się przez przeż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aktyczne (uczenie się przez działan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6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metodyczn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Tripp, David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Critical Incidents in Teaching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utledge, 2012.</w:t>
            </w:r>
          </w:p>
          <w:p>
            <w:pPr>
              <w:pStyle w:val="Akapitzlist"/>
              <w:widowControl/>
              <w:autoSpaceDE w:val="true"/>
              <w:spacing w:lineRule="auto" w:line="276"/>
              <w:ind w:left="0" w:hanging="0"/>
              <w:jc w:val="both"/>
              <w:rPr/>
            </w:pPr>
            <w:r>
              <w:rPr/>
              <w:t xml:space="preserve">2. </w:t>
            </w:r>
            <w:r>
              <w:rPr>
                <w:i/>
              </w:rPr>
              <w:t>Europejskie Portfolio Dla Studentów – przyszłych nauczycieli języków. Narzędzie refleksji w kształceniu nauczycieli języków.</w:t>
            </w:r>
            <w:r>
              <w:rPr/>
              <w:t xml:space="preserve"> CODN, 2007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janie kompetencji profesjonalnej przez zastosowanie wiedzy, umiejętności i kompetencji nabytych w trakcie studiów z uwzględnieniem wszystkich podmiotów procesu edukacyjnego, tj. uczniów, nauczycieli i rodziców oraz w określonym kontekście edukacyjnym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 110h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bserwacje lekcji,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prowadzenie lekcji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udział w życiu szkoł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6"/>
        <w:gridCol w:w="1417"/>
      </w:tblGrid>
      <w:tr>
        <w:trPr>
          <w:trHeight w:val="2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 szczegółow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 szczegó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absolwent zna i rozumie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nia dydaktyczne realizowane przez szkołę lub placówkę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ób funkcjonowania oraz organizację pracy dydaktycznej szkoły lub placówki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2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dokumentacji działalności dydaktycznej prowadzonej w szkole lub placówce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absolwent potrafi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nąć wnioski z obserwacji pracy dydaktycznej nauczyciela, jego interakcji 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niami oraz sposobu planowania i przeprowadzania zajęć dydaktycznych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ktywnie obserwować stosowane przez nauczyciela metody i formy pracy oraz wykorzystywane pomoce dydaktyczne, a także sposoby oceniania uczniów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wania i sprawdzania pracy dom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P_U01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lanować i przeprowadzić pod nadzorem opiekuna praktyk zawodowych serię lekcji lub zaję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3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, przy pomocy opiekuna praktyk zawodowych oraz nauczycieli akademickich prowadzących zajęcia w zakresie przygotowania psychologiczno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pedagogicznego, sytuacje i zdarzenia pedagogiczne zaobserwowane lub doświadczone w czasie prak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absolwent jest gotów do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go współdziałania z opiekunem praktyk zawodowych i nauczycielami 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u poszerzania swojej wiedzy dydaktycznej oraz rozwijania umiejętności wychowa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szczegół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szczegół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ygotowanie dokumentacji praktyki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z opiekunami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dydaktyczna ciągła (PD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ealizuje niektóre z powierzonych zadań w miarę poprawnie, ponieważ posiada wiedzę, umiejętności i kompetencje społeczne na poziomie 50%-59%. Korzysta z metod i narzędzi w planowaniu, prowadzeniu i modyfikacji lekcji. Stosuje typowe rozwiązania do typowych sytuacji dydaktycznych. Posiada podstawowe umiejętności w zakresie prowadzenia i obserwacji lekcji i dostrzegania typowych zdarzeń krytycznych, które potrafi opisa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ealizuje niektóre z powierzonych zadań w poprawnie, ponieważ posiada wiedzę, umiejętności i kompetencje społeczne na poziomie 60%-69%. Korzysta z metod i narzędzi w planowaniu, prowadzeniu i modyfikacji lekcji. Stosuje typowe rozwiązania do typowych sytuacji dydaktycznych. Posiada umiejętności w zakresie prowadzenia i obserwacji lekcji oraz samooceny i dostrzegania typowych zdarzeń krytycznych, które potrafi opisa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ealizuje większość powierzonych zadań poprawnie, tj. na poziomie 70%-79%. Poprawnie korzysta z metod i narzędzi w planowaniu, prowadzeniu i modyfikacji lekcji. Poszukuje typowych rozwiązań do typowych i nietypowych sytuacji dydaktycznych. Posiada umiejętności w zakresie prowadzenia i obserwacji lekcji oraz samooceny, a także dostrzegania i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zetelnie realizuje powierzone zadania, tj. na poziomie 80%-89%. Poprawnie korzysta z metod i narzędzi w planowaniu, prowadzeniu i modyfikacji lekcji. Samodzielnie poszukuje typowych i nietypowych rozwiązań do typowych i nietypowych sytuacji dydaktycznych. Posiada umiejętności charakterystyczne dla refleksyjnego praktyka w zakresie prowadzenia i obserwacji lekcji oraz samooceny, a także diagnozy i krytycznej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Rzetelnie realizuje powierzone zadania, tj. na poziomie 90%-100%.   . Poprawnie korzysta z metod i narzędzi w planowaniu, prowadzeniu i modyfikacji lekcji. Samodzielnie poszukuje typowych i nietypowych rozwiązań do typowych i nietypowych sytuacji dydaktycznych. Wykazuje cechy refleksyjnego praktyka takie jak spostrzegawczość pedagogiczna i modyfikacyjne umiejętności pedagogiczne w zakresie prowadzenia lekcji oraz umiejętności samooceny, a także diagnozy i krytycznej analizy zdarzeń krytycznych na lekcjach obserwowanych i prowadzonych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34"/>
        <w:gridCol w:w="1476"/>
      </w:tblGrid>
      <w:tr>
        <w:trPr>
          <w:trHeight w:val="284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raktyka dydaktyczna ciągła: obserwacje lekcji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aktyka dydaktyczna ciągła: prowadzenie lekcj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raktyka dydaktyczna ciągła: udział w życiu szkoły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praktyki, przygotowanie dokumentacji z praktyk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60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10-08T13:28:00Z</dcterms:modified>
  <cp:revision>96</cp:revision>
  <dc:subject/>
  <dc:title>Microsoft Word - przewodnik_po_sylabusie_ug-1.doc</dc:title>
</cp:coreProperties>
</file>